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STA DEL DIRIGENTE SCOLASTICO/DIRETTORE DELL’AGENZIA FORM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’A.S.L…………………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ettore del Distretto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Scolastico/Direttore dell’Agenzia Formativa indirizza all’attenzione dell’ASL una richiesta di Informazione/Formazione/Addestramento per il personale scolastico/forma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richiesta dovrà contenere allegati i seguenti documenti o copia degli stes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1" name="BD145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1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Informazioni patologia (specificar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Formazione*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Addestramento*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richiesta/delega dei genitori (Allegato 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documentazione medica riguardante l’alunno (Allegato 3 e/o 3 bis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349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>disponibilità alla somministrazione dei farmaci ed alla formazione da parte del personale scolastico/formativo</w:t>
      </w:r>
    </w:p>
    <w:p>
      <w:pPr>
        <w:pStyle w:val="Normal"/>
        <w:spacing w:lineRule="auto" w:line="360"/>
        <w:ind w:left="45" w:firstLine="315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 xml:space="preserve">dichiarazione sull’individuazione del locale per la conservazione dei farmaci e dei materiali </w:t>
      </w:r>
    </w:p>
    <w:p>
      <w:pPr>
        <w:pStyle w:val="Normal"/>
        <w:spacing w:lineRule="auto" w:line="360"/>
        <w:ind w:left="709" w:hanging="34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ccorrenti, e la non accessibilità da parte degli altri alun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Allegati obbligatori sul/i caso/i specifico/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9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0:00Z</dcterms:created>
  <dc:creator>ggibilisco</dc:creator>
  <dc:description/>
  <cp:keywords/>
  <dc:language>en-US</dc:language>
  <cp:lastModifiedBy>Settore Sistemi Informativi</cp:lastModifiedBy>
  <dcterms:modified xsi:type="dcterms:W3CDTF">2014-05-12T13:55:00Z</dcterms:modified>
  <cp:revision>11</cp:revision>
  <dc:subject/>
  <dc:title>RICHIESTA DEL DIRIGENTE  SCOLASTICO alla ALLA SEDE DISTRETTUALE DELL’ASL DI COMPETENZA </dc:title>
</cp:coreProperties>
</file>